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 OÜ Raven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 10307716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 Sügise tn 2b, Aruküla alevik, 75201 Raasiku vald, Harju maakond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 Erik Jüriöö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 xml:space="preserve">(mitte lisada organisatsiooni üldtelefoni numbrit): </w:t>
            </w:r>
            <w:hyperlink r:id="rId2">
              <w:r>
                <w:rPr>
                  <w:rStyle w:val="InternetLink"/>
                  <w:rFonts w:cs="Calibri"/>
                  <w:i/>
                  <w:iCs/>
                </w:rPr>
                <w:t>erik.jurioo@ravenou.ee</w:t>
              </w:r>
            </w:hyperlink>
            <w:r>
              <w:rPr>
                <w:rFonts w:cs="Calibri"/>
                <w:i/>
                <w:iCs/>
                <w:color w:val="000000"/>
              </w:rPr>
              <w:t>, tel. +372 504 8520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  <w:color w:val="0070C0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ojekti nimetus ja number: </w:t>
            </w:r>
            <w:r>
              <w:rPr/>
              <w:t xml:space="preserve"> „</w:t>
            </w:r>
            <w:r>
              <w:rPr>
                <w:rFonts w:cs="Calibri"/>
              </w:rPr>
              <w:t>Harju maakond, Raasiku vald, Raasiku alevik Raasiku reoveekogumisala kirdeosa ÜVK projekteerimisehitustööde katete taastamise projekt“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öö nr 25001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 OÜ Esprii, Mikk Mutso ja Germo Ilvesmets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 03.04.2025, RIIGITEEDE TEE KATENDI TAASTAMISE LEPING NR. 7.1-1255464-1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Projekti nimetus ja number: „Raasiku reoveekogumisala kirdeosa ÜVK projekteerimis-ehitustööd, muudatus 2“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öö nr 2025-002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ojekti koostaja: AS Viimsi Keevitus, Kert Kartau ja Eero Antons </w:t>
            </w:r>
          </w:p>
        </w:tc>
      </w:tr>
      <w:tr>
        <w:trPr>
          <w:trHeight w:val="58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 03.04.2025, RIIGITEEDE TEE KATENDI TAASTAMISE LEPING NR. 7.1-1255464-1, 7.1-1265464-5 25.02.2026 Valjaminev kiri Raasiku reoveekogumisala kirdeosa UVK projekteerimis-ehitustoode projektimuudatus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11316 Raasiku Jaama te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  <w:highlight w:val="yellow"/>
              </w:rPr>
            </w:pPr>
            <w:r>
              <w:rPr>
                <w:rFonts w:cs="Calibri"/>
                <w:bCs/>
                <w:color w:val="FF0000"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 65101:007:0077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9807650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 (Maantee IKO-1)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Survekanalisatsioonitorustiku ja veetorustiku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>PARI ID 1081723</w:t>
            </w:r>
            <w:r>
              <w:rPr>
                <w:rFonts w:cs="Calibri"/>
                <w:color w:val="000000"/>
              </w:rPr>
              <w:t xml:space="preserve"> ja https: </w:t>
            </w:r>
            <w:hyperlink r:id="rId3">
              <w:r>
                <w:rPr>
                  <w:rStyle w:val="InternetLink"/>
                </w:rPr>
                <w:t>https://pari.kataster.ee/magic-link/d7f7e39a-7480-4a69-80c2-a3d615af4818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11310 Aruvalla-Jägala tee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atastritunnus: 65101:008:0009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innistu registriosa number: 92235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 (Maantee IKO-2)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Survekanalisatsioonitorustiku ja veetorustiku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1081724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4">
              <w:r>
                <w:rPr>
                  <w:rStyle w:val="InternetLink"/>
                </w:rPr>
                <w:t>https://pari.kataster.ee/magic-link/d46d0bb3-703a-48ca-90ec-1aaa539084fb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2 (Maantee IKO-3)</w:t>
            </w:r>
            <w:r>
              <w:rPr>
                <w:rFonts w:cs="Calibri"/>
                <w:i/>
                <w:iCs/>
              </w:rPr>
              <w:t xml:space="preserve"> Survekanalisatsioonitorustiku ja veetorustiku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1081725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5">
              <w:r>
                <w:rPr>
                  <w:rStyle w:val="InternetLink"/>
                </w:rPr>
                <w:t>https://pari.kataster.ee/magic-link/909f7aba-d9b4-4e67-860a-e713dd155bb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3 (Maantee IKO-4)</w:t>
            </w:r>
            <w:r>
              <w:rPr>
                <w:rFonts w:cs="Calibri"/>
                <w:i/>
                <w:iCs/>
              </w:rPr>
              <w:t xml:space="preserve"> Survekanalisatsioonitorustiku ja veetorustiku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1081726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6">
              <w:r>
                <w:rPr>
                  <w:rStyle w:val="InternetLink"/>
                </w:rPr>
                <w:t>https://pari.kataster.ee/magic-link/9177dbcd-3458-4a7c-91d4-b663f42d0ce3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4 (Maantee IKO-5)</w:t>
            </w:r>
            <w:r>
              <w:rPr>
                <w:rFonts w:cs="Calibri"/>
                <w:i/>
                <w:iCs/>
              </w:rPr>
              <w:t xml:space="preserve"> Survekanalisatsioonitorustiku, isevoolne kanalisatsioon ja veetorustiku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1081728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7">
              <w:r>
                <w:rPr>
                  <w:rStyle w:val="InternetLink"/>
                </w:rPr>
                <w:t>https://pari.kataster.ee/magic-link/00583fa0-0a82-42a5-afd9-491809067e4f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5 (Maantee IKO-6)</w:t>
            </w:r>
            <w:r>
              <w:rPr>
                <w:rFonts w:cs="Calibri"/>
                <w:i/>
                <w:iCs/>
              </w:rPr>
              <w:t xml:space="preserve"> Isevoolne kanalisatsioon ja veetorustiku rajamiseks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1081729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8">
              <w:r>
                <w:rPr>
                  <w:rStyle w:val="InternetLink"/>
                </w:rPr>
                <w:t>https://pari.kataster.ee/magic-link/89d5f898-ee22-4a4f-a9fa-d2faa5e0772d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Tehnovõrgu omanik OÜ Raven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POS 1_Maantee IKO-1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POS 1_Maantee IKO-2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POS 2_Maantee IKO-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>POS 3_Maantee IKO-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>POS 4_Maantee IKO-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>POS 5_Maantee IKO-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9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.jurioo@ravenou.ee" TargetMode="External"/><Relationship Id="rId3" Type="http://schemas.openxmlformats.org/officeDocument/2006/relationships/hyperlink" Target="https://pari.kataster.ee/magic-link/d7f7e39a-7480-4a69-80c2-a3d615af4818" TargetMode="External"/><Relationship Id="rId4" Type="http://schemas.openxmlformats.org/officeDocument/2006/relationships/hyperlink" Target="https://pari.kataster.ee/magic-link/d46d0bb3-703a-48ca-90ec-1aaa539084fb" TargetMode="External"/><Relationship Id="rId5" Type="http://schemas.openxmlformats.org/officeDocument/2006/relationships/hyperlink" Target="https://pari.kataster.ee/magic-link/909f7aba-d9b4-4e67-860a-e713dd155bbc" TargetMode="External"/><Relationship Id="rId6" Type="http://schemas.openxmlformats.org/officeDocument/2006/relationships/hyperlink" Target="https://pari.kataster.ee/magic-link/9177dbcd-3458-4a7c-91d4-b663f42d0ce3" TargetMode="External"/><Relationship Id="rId7" Type="http://schemas.openxmlformats.org/officeDocument/2006/relationships/hyperlink" Target="https://pari.kataster.ee/magic-link/00583fa0-0a82-42a5-afd9-491809067e4f" TargetMode="External"/><Relationship Id="rId8" Type="http://schemas.openxmlformats.org/officeDocument/2006/relationships/hyperlink" Target="https://pari.kataster.ee/magic-link/89d5f898-ee22-4a4f-a9fa-d2faa5e0772d" TargetMode="External"/><Relationship Id="rId9" Type="http://schemas.openxmlformats.org/officeDocument/2006/relationships/hyperlink" Target="mailto:maantee@transpordiamet.e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8:48:00Z</dcterms:created>
  <dc:creator>Your User Name</dc:creator>
  <dc:description/>
  <cp:keywords/>
  <dc:language>en-US</dc:language>
  <cp:lastModifiedBy>Kert Kartau</cp:lastModifiedBy>
  <cp:lastPrinted>2020-04-26T16:24:00Z</cp:lastPrinted>
  <dcterms:modified xsi:type="dcterms:W3CDTF">2026-02-25T08:48:00Z</dcterms:modified>
  <cp:revision>2</cp:revision>
  <dc:subject/>
  <dc:title/>
</cp:coreProperties>
</file>